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 Что является началом исследовательского поиска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 Что такое проблемная ситуация, каковы типы проблемной ситуаций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) Особенности формулирования научной проблемы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) Общенаучные методы исследования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) Что такое анализ, эксперимент и моделирование как методы научного познания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) Эмпирический и теоретический уровни исследования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7) Схема формулирования научной проблемы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8) Этапы научно-исследовательской работы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9) Методы сбора количественной информации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10) Статистическое исследование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11) Планирование исследования по методу полного факторного эксперимента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2) Прогнозирование в научных исследованиях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3) Информационные и библиографические источники информации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14) Основные средства сбора, поиска, систематизации и анализа исходных источников информации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15) Понятие термина «наука»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6) Каково предназначение науки в обществе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7) Что такое научное исследование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8) Какие виды научных знаний бывают? Теоретические и эмпирические уровни познания.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19) Какие основные проблемы возникают при формулировании задачи научного исследования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0) Перечислите этапы разработки научно-технической темы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1) Дать понятие научного знания, научной идеи, гипотезы, закона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2) Что такое теория, методология?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23) Дать характеристику методам теоретических исследований.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24) Дать характеристику эмпирическим методам исследований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5) Перечислите этапы научного исследования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6) Что такое цель научного исследования?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27) Дать определение следующим понятиям «объект» научного исследования, «предмет»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8) Что такое фундаментальные, прикладные и поисковые исследования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9) Дать характеристику этапам научно-исследовательской работы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0) Перечислите этапы научного исследования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1) Какой этап в научно-исследовательской работе является завершающим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2) Цели изучения литературы.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33) Источники научно-технической информации в области строительства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4) Основные этапы работы с периодической научно-технической литературой.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35) Охарактеризовать принципы работы с научной литературой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6) Составление обзора литературы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7) Форма оформления ссылки на различные типы литературных источников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8) Каковы основные требования по составу и объему выпускной квалификационной работы?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39) Каковы требования к количественному объему выпускной квалификационной работы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0) Каковы основные требования к оформлению выпускной работы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1) Требования по оформлению магистерских диссертаций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2) Требования оформления диссертаций и авторефератов.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43) Чем обоснована актуальность темы исследований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4) В чём состоит рабочая гипотеза исследований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5) Сформулируйте цель исследований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6) Сформулируйте задачи исследований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7) Перечислите работы, которые предстоит выполнить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48) Какие были изучены источники научно-технической информации по теме исследования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9) Каковы научные достижения по теме исследования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0) Какими методами решалась рассматриваемая научно-техническая задача?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51) Какие эксперименты(расчёты) проведены, какое оборудование и программное обеспечение для этого требовалось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2) Опишите алгоритм исследований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3) Влияние каких факторов и какие величины исследованы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54) Какой метод был использован для составления плана исследований?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5) Сколько и какие опыты были проведены?</w:t>
      </w:r>
    </w:p>
    <w:p>
      <w:pPr>
        <w:pStyle w:val="Normal"/>
        <w:rPr/>
      </w:pPr>
      <w:r>
        <w:rPr>
          <w:bCs/>
          <w:sz w:val="28"/>
          <w:szCs w:val="28"/>
          <w:lang w:eastAsia="en-US"/>
        </w:rPr>
        <w:t>56) Какова методика измерений (вычислений)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7) Какие сложности были выявлены при проведении исследований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8) Что явилось результатом исследований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9) Что было выполнено лично автором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0) В каком виде представлены результаты исследований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1) Какие выводы сформулированы?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2) Какие рекомендации были сделаны по результатам исследовани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Михаил Гиря</cp:lastModifiedBy>
  <dcterms:modified xsi:type="dcterms:W3CDTF">2021-12-29T14:01:00Z</dcterms:modified>
  <cp:revision>11</cp:revision>
  <dc:subject/>
  <dc:title>Вопросы к экзамену</dc:title>
</cp:coreProperties>
</file>